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– 9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ст 1</w:t>
      </w:r>
      <w:r>
        <w:rPr>
          <w:rFonts w:cs="Times New Roman" w:ascii="Times New Roman" w:hAnsi="Times New Roman"/>
          <w:sz w:val="24"/>
          <w:szCs w:val="24"/>
        </w:rPr>
        <w:t xml:space="preserve">  – 10  вопросов  с выбором </w:t>
      </w:r>
      <w:r>
        <w:rPr>
          <w:rFonts w:cs="Times New Roman" w:ascii="Times New Roman" w:hAnsi="Times New Roman"/>
          <w:b/>
          <w:sz w:val="24"/>
          <w:szCs w:val="24"/>
        </w:rPr>
        <w:t>единственного</w:t>
      </w:r>
      <w:r>
        <w:rPr>
          <w:rFonts w:cs="Times New Roman" w:ascii="Times New Roman" w:hAnsi="Times New Roman"/>
          <w:sz w:val="24"/>
          <w:szCs w:val="24"/>
        </w:rPr>
        <w:t xml:space="preserve"> правильного отв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ст 2 </w:t>
      </w:r>
      <w:r>
        <w:rPr>
          <w:rFonts w:cs="Times New Roman" w:ascii="Times New Roman" w:hAnsi="Times New Roman"/>
          <w:sz w:val="24"/>
          <w:szCs w:val="24"/>
        </w:rPr>
        <w:t xml:space="preserve"> – 3 вопроса с выбором </w:t>
      </w:r>
      <w:r>
        <w:rPr>
          <w:rFonts w:cs="Times New Roman" w:ascii="Times New Roman" w:hAnsi="Times New Roman"/>
          <w:b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верных отве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ст 3</w:t>
      </w:r>
      <w:r>
        <w:rPr>
          <w:rFonts w:cs="Times New Roman" w:ascii="Times New Roman" w:hAnsi="Times New Roman"/>
          <w:sz w:val="24"/>
          <w:szCs w:val="24"/>
        </w:rPr>
        <w:t xml:space="preserve"> – 5 вопросов  с </w:t>
      </w:r>
      <w:r>
        <w:rPr>
          <w:rFonts w:cs="Times New Roman" w:ascii="Times New Roman" w:hAnsi="Times New Roman"/>
          <w:b/>
          <w:sz w:val="24"/>
          <w:szCs w:val="24"/>
        </w:rPr>
        <w:t>открытым ответом</w:t>
      </w:r>
      <w:r>
        <w:rPr>
          <w:rFonts w:cs="Times New Roman" w:ascii="Times New Roman" w:hAnsi="Times New Roman"/>
          <w:sz w:val="24"/>
          <w:szCs w:val="24"/>
        </w:rPr>
        <w:t>. Участник должен привести ответ на вопрос без объяснения и ре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ответы на тесты следует отметить (зафиксировать) в бланке отве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- 60 мин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правильное выполнение тестов – 49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№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те единственно правильный вариант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мером свободного блага служи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сплатный проезд в метро пенсионе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ша прогулка на свежем воздух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ижка в парикмахерской вашей ма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ебник, выданный вам в школьной библиоте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омственный автомобиль, на котором возят началь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В каком из перечисленных ниже вариантов представлены примеры трёх факторов производства: земли, труда, капита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елезная руда, геол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гроном, хлеб, плодородная поч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смос, космонавт, рак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есоруб, бензопила, лес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фициант, золотоискатель, банки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ое из перечисленных ниже событий переместит кривую предложения сливочного масл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цен на красную ик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рождаем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явление нового оборудования, которое взбивает масло в полтора раза быстре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менение доходов на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ст цен на хле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иже приведены способы конкуренции. Все они, за исключением одного, являются способами неценовой конкуренции. Отметьте, что «выпадает» из данного ря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шение технического уровня и качества продук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товаров-замените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ложение послепродажного обслу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кла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мпин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Что из нижеперечисленного может служить примером общественного благ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ьготные медикамен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зд в троллейбус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я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учение в техникум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дажа товаров по дисконтным кар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Институт, имеющий право выпускать деньги и осуществлять кредитно-денежную политику государства, назыв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ммерческим бан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тральным банк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вестиционным бан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мирным банк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значейством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Какая из перечисленных ниже отраслей в наименьшей степени чувствительна к кризису (циклическому спаду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естро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ник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жилых дом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о детских игруше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изводство молочных проду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роцентная ставка –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лг заёмщика кредито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мма кредита, которую заёмщик обязан вернуть кредито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быль бан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лата за креди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 банковской прибы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Приведённые пары благ соотносятся между собой одинаково, кроме одной пары. Определите лишнюю па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тинки и шнурки к ботинка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ыжные палки и лыж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нзин и автомоби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части к автомобилю и автомобил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чай и коф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К какому типу относится российская экономика, в которой присутствуют элементы рыночной, командной и традиционной экономик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индустриальн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истическ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одн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шанна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рхаич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 нескольких вариантов нужно выбра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верные отве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Выберите те положения, которые отражают цель государственного регулир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держание экономической стаби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олирование хозяйственной деятельности фир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держание социальной стаби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овление единых цен на всей территории государ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эффективности производ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Выберите низшие това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ортивный костю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ле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меты личной гигие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жин в рестора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граничное путешеств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Выберите те характеристики потребностей, которые являются правильны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первичным потребностям относится потребность в восстановлении энерг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овек является носителем только социальных потре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требности человека всегда ограничен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требность в уважении относится к первичным потребност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требности носят безграничный характ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№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включает 5 вопросов с открытым ответом. Нужно кратко записать ответ на предложенную задачу. Вариант ответа запишите в бланк ответа. Правильный ответ на каждый  вопрос оценивается в 4 бал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ботая на дачном участке, за час мама может собрать ягоды с одного куста смородины или окучить 1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кольного поля; папа может обобрать полкуста смородины или окучить 10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векольного поля. Какое минимальное время (в часах) потребуется, чтобы собрать ягоды с трёх кустов и окучить 9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свекольного пол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первый год цены на сахар выросли на 6%, а на второй – на 12%. На сколько процентов изменилась цена на сахар за 2 год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ровень безработицы рассчитывается как отношение числа безработных к сумме численности занятых и безработных. Известно, что первоначально уровень безработицы в стране составлял 20%. В результате кризиса в экономике половина занятого населения стала безработной. Рассчитайте новый уровень безработицы в стране (в процента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кладчик хочет положить деньги в банк на депозит под 10% годовых с ежегодной капитализацией процентов по вкладу. Какую сумму денег нужно сейчас положить в банк, чтобы через два года на счёте оказалась 121 000 руб.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нсионер может подрабатывать либо сторожем из расчета 50 р./ч, либо вахтером из расчета 60 р./ч, а также получать пенсию в размере 2400 р., что составляет 5 р./ч, и доплату от государства в размере 3 р. за 1 ч любой работы. Чему равны альтернативные издержки одного часа его досуга?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9 класс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2 тура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Задания 2 тура состоят из шести задач. Каждая задача оценивается в определённое количество баллов в зависимости от уровня сложности. Максимальный балл – 96. Время для выполнения 2 тура – 120 минут (2 час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 (12 баллов)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стране, имеющей плановую экономику, среднестатистический рабочий тратит ежемесячно 50% зарплаты на продукты, 30% - на одежду и 10% - на книги. Кроме того, при любом уровне доходов 10% заработка он отдаёт государству в качестве подоходного налога. После очередного повышения государственных цен  продукты подорожали на 10%, одежда – на 20%, книги – на 70%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процентов государство должно повысить зарплату рабочего, чтобы он мог приобретать продукты, одежду и книги в тех же количествах, что и раньш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ережения домашних хозяйств образуются, когда люди не расходуют полностью весь доход на текущее потребление. Почему люди делают сбережения? Приведите три возможные прич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 (1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 вас есть 10 000 рублей. Сейчас на рынке продаются и покупаются акции фирмы «АБВ» и фирмы «ЭЮЯ» по 1000 рублей каждая. Фирма «АБВ» обещает 10% годового дохода в первый год и 20% - во второй. Фирма «ЭЮЯ» - 15 и 10% соответственно. Как достичь максимального дохода за два го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чему бы продавцам фальсифицированных и низкокачественных товаров не давать покупателям гарантии при их реализации? Ведь предоставление гарантий свидетельствует о высоком качестве продукта, и недобросовестным торговцам это помогло бы легче сбывать их товары. Вы согласны с последней фразой. Ответ обоснуй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 (2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Функция спроса на товар имела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 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+ 95, а функция предложения этого товара –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ынок находился в состоянии равновесия. Неожиданно местные власти, решив поддержать производителей товара, распорядились с 1 апреля продавать товар по цене на 1 большей, чем накану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ить размер возникшего на рынке излишка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6 (26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иктор Семенович собрался в будний день купить сыр. В ближайшем к его работе магазине 1 кг сыра стоит 200 р., а на продуктовой ярмарке цена такого же сыра составляет 150 р. за 1 кг. Поездка в ближайший магазин и обратно займет 20 мин, а поездка на ярмарку- 40 мин. Работа Виктора Семеновича оплачивается сдельно, и за час он в среднем успевает заработать 420 р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 каком объеме покупки ему выгодно поехать на ярмарку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ак изменится ответ задачи, если указанное время- это время поездки в один конец, а время поиска нужного сыра на ярмарке на 15 мин больше, чем в магазине?</w:t>
      </w:r>
    </w:p>
    <w:sectPr>
      <w:footerReference w:type="default" r:id="rId2"/>
      <w:type w:val="nextPage"/>
      <w:pgSz w:w="11906" w:h="16838"/>
      <w:pgMar w:left="720" w:right="720" w:gutter="0" w:header="0" w:top="213" w:footer="30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26:00Z</dcterms:created>
  <dc:creator>User</dc:creator>
  <dc:description/>
  <cp:keywords/>
  <dc:language>en-US</dc:language>
  <cp:lastModifiedBy>User</cp:lastModifiedBy>
  <cp:lastPrinted>2017-10-10T11:24:00Z</cp:lastPrinted>
  <dcterms:modified xsi:type="dcterms:W3CDTF">2017-10-10T08:24:00Z</dcterms:modified>
  <cp:revision>15</cp:revision>
  <dc:subject/>
  <dc:title/>
</cp:coreProperties>
</file>